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DEL        Fujinet Network ToolsDelete File on Network.Usage:NDEL &lt;devicespec&gt;Description:Remove a directory given the desir-ed devicespec and path.Devicespecs for the N: Device:The N: devicespec is defined asfollows:N[x]:&lt;proto&gt;://&lt;host&gt;[:port]/[path]where:[x] is an optional device number.&lt;proto&gt; speciies the protocol.&lt;host&gt; the host name or address.[:port] is a : followed by port #.[path] is an optional path.Any directory specified by NCD willautomatically be pre-pended to thedirectory name.Examples:To remove a directory BLAH on aTNFS server:D1:NDEL TNFS://HOMESERVER/TEST.DOCNote!NDEL does not ask for confirmationbefore deleting a file, USE WITHCARE!Messages:No messages are displayed, unlessan error occurs with #FujiNe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